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eguntas de Costa Rica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03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¿Cómo es la bandera de Costa Rica?      ¿Qué representa?     ¿Qué simbolismo hay?</w:t>
            </w:r>
          </w:p>
        </w:tc>
      </w:tr>
      <w:tr>
        <w:trPr>
          <w:trHeight w:val="103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¿Cuáles son ejemplos de la flora (x5) y la fauna (x5) típica de Costa Rica? Descríbelos.</w:t>
            </w:r>
          </w:p>
        </w:tc>
      </w:tr>
      <w:tr>
        <w:trPr>
          <w:trHeight w:val="1096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¿Qué sitios del Patrimonio de la Humanidad hay en Costa Rica? ¿Por qué son importantes?</w:t>
            </w:r>
          </w:p>
        </w:tc>
      </w:tr>
      <w:tr>
        <w:trPr>
          <w:trHeight w:val="1096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Como un país que enfatiza la paz, ¿Qué </w:t>
            </w:r>
            <w:r>
              <w:rPr>
                <w:b/>
                <w:u w:val="single"/>
              </w:rPr>
              <w:t>NO</w:t>
            </w:r>
            <w:r>
              <w:rPr>
                <w:b/>
              </w:rPr>
              <w:t xml:space="preserve"> tiene Costa Rica? ¿Por qué? ¿Hay ventajas? ¿Hay desventajas?</w:t>
            </w:r>
          </w:p>
        </w:tc>
      </w:tr>
      <w:tr>
        <w:trPr>
          <w:trHeight w:val="103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¿Quién es Óscar Arias? ¿Por qué es importante?</w:t>
            </w:r>
          </w:p>
        </w:tc>
      </w:tr>
      <w:tr>
        <w:trPr>
          <w:trHeight w:val="1096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¿Hay mucha influencia africana en Costa Rica? ¿Por qué? Describe la herencia cultural de Costa Rica.</w:t>
            </w:r>
          </w:p>
        </w:tc>
      </w:tr>
      <w:tr>
        <w:trPr>
          <w:trHeight w:val="1096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¿Cómo se llama el dinero de Costa Rica? ¿Qué símbolo lo representa? ¿Cómo es? ¿Qué valor tiene comparado con el dólar estadounidense? ¿Tiene apodos?</w:t>
            </w:r>
          </w:p>
        </w:tc>
      </w:tr>
      <w:tr>
        <w:trPr>
          <w:trHeight w:val="1096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¿Qué productos produce Costa Rica? ¿Qué industria es una de las más importantes de Costa Rica?</w:t>
            </w:r>
          </w:p>
        </w:tc>
      </w:tr>
      <w:tr>
        <w:trPr>
          <w:trHeight w:val="1096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a sabemos del Volcán Arenal. ¿Hay otros volcanes en Costa Rica? ¿Tienen unos algo especial?</w:t>
            </w:r>
          </w:p>
        </w:tc>
      </w:tr>
      <w:tr>
        <w:trPr>
          <w:trHeight w:val="1096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¿Qué grupos indígenas viven en Costa Rica? Descríbelos.</w:t>
            </w:r>
          </w:p>
        </w:tc>
      </w:tr>
      <w:tr>
        <w:trPr>
          <w:trHeight w:val="1096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¿Cuándo se fundó San José? ¿Cuándo se declaró Costa Rica un país independiente? ¿Hubo una guerra? ¿Por qué?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26:00Z</dcterms:created>
  <dc:creator>nhoppe-mcqueen</dc:creator>
  <dc:description/>
  <dc:language>en-US</dc:language>
  <cp:lastModifiedBy>nhoppe-mcqueen</cp:lastModifiedBy>
  <dcterms:modified xsi:type="dcterms:W3CDTF">2012-10-22T06:26:00Z</dcterms:modified>
  <cp:revision>2</cp:revision>
  <dc:subject/>
  <dc:title/>
</cp:coreProperties>
</file>